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section defines who and what is required to execute punishment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nishment: this may be executed by any guard with proof and/or witnesses of the crime committe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following orders must be posted on the Demagogue Case Board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ty-day Exile ((5 days)): this will be executed by a demagogue at the order of a Guard Captain or judge. (If no Guard Captain is available, the exile may be executed by the request of three Guards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ighty-day Exile ((10 days)): this will be executed by a demagogue at the order of a Judge.    (If there is no Judge in office, a panel of two Guard Captains may so order; if no two captains are in office, three guards may substitute for each captain lacking.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manent Exile ((1)): permanent exile will be executed by a demagogue at the order of a Judge.    (If there is no Judge in office, a panel of three Guard Captains may so order; if insufficient captains are in office, three guards may substitute for one captain.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Sgath summons: The Sgath summons will not be utilized without the order of a judge following a trial in which the offender is found guilty. Before ordering a sgath a judge must contact the defendant and ask if they would like a trial. If the aisling declines a trial or does not respond within a reasonable ammount of time ((48 hours)) the Sgath can be ordered and carried out.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there is no Judge in office, three guard captains may request a summons with a current Burgess, pending the agreement of the Burgess.    If none of these conditions are met, the punishment will be postponed; pending the circumstances mentioned is achiev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Political Bar: A political barment is ordered by a Judge and carried out by a Burgess. A political barment means that the barred aisling cannot seek any kind of Mileth office. Any aislings violating a political bar will be removed from office and exiled for 40 days.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There are two types of barments. The first is suspension barment which will last a minimum of one deoch but no more then three. The aisling may seek a review by a judge each deoch after the first deoch has expired to see if they have changed are fit for office.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The second is permanent barment which will last permanently. The aisling may seek a review by a judge each deoch after 8 deochs have passed from the original sentencing. A majority of demagoguery is also required to pardon a permanent barment.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uspension Barments may be issued at the following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-Being removed from office on an order twice in one Deochs.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-All officials exiled or worse.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-Minor abuses of power (an illegal banishment, exile, or some orders)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-Taking office to escape punishment in another village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ermanent Barments may be issued at the following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Mass abuse of power (i.e. mass banishments, exiles, sgaths, board burnings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